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ologia relacji interpersonal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Wyposażenie absolwenta w zaawansowaną wiedzę z zakresu procesów komunikacji interpersonaln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 xml:space="preserve">Wyposażenie absolwenta w wiedzę na temat świadomego kształtowania granic osobistych (psychologicznych) w relacji z innym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Doskonalenie samoanalizy, autoprezentacji, asertywnego zachowania i umiejętności jasnego wyrażania opinii i komunikowania potrz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Przyswojenie przez studentów praktycznej wiedzy z zakresu spostrzegania interpersonalnego, rozwiązywania konfliktów oraz konstruktywnego zachowania w sytuacjach społe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Kształtowanie wrażliwości i empatii w obszarze pomocy psychologicznej. Zwiększenie praktycznej umiejętności nawiązywania kontaktu i efektywnego komunikowania się z pacjentk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., A.W3.,A.W5., A.W28.,A.W29.,B.W21,B.W22,B.W2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.,A.U20.,A.U23.,A.U2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tudent jest gotów: Punkt 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 – pytania zamknięte i otwarte;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ywna obecność w trakcie zajęć, opracowania i zaprezentowania wybranego tematu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5:26:00Z</dcterms:created>
  <dc:creator>Danusia</dc:creator>
  <dc:description/>
  <cp:keywords/>
  <dc:language>en-US</dc:language>
  <cp:lastModifiedBy>Katarzyna Prasoł</cp:lastModifiedBy>
  <cp:lastPrinted>2021-12-03T16:26:00Z</cp:lastPrinted>
  <dcterms:modified xsi:type="dcterms:W3CDTF">2022-04-13T11:50:00Z</dcterms:modified>
  <cp:revision>3</cp:revision>
  <dc:subject/>
  <dc:title>Karta modułu/przedmiotu</dc:title>
</cp:coreProperties>
</file>